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8260"/>
      </w:tblGrid>
      <w:tr>
        <w:trPr>
          <w:trHeight w:val="175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42240</wp:posOffset>
                  </wp:positionV>
                  <wp:extent cx="1361440" cy="1040130"/>
                  <wp:effectExtent l="0" t="0" r="0" b="0"/>
                  <wp:wrapTight wrapText="bothSides">
                    <wp:wrapPolygon edited="0">
                      <wp:start x="-228" y="0"/>
                      <wp:lineTo x="-228" y="21287"/>
                      <wp:lineTo x="21600" y="21287"/>
                      <wp:lineTo x="21600" y="0"/>
                      <wp:lineTo x="-228" y="0"/>
                    </wp:wrapPolygon>
                  </wp:wrapTight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PRESTATIONS D’ELAGAGE ET D’ABATTAGE D’ARBRES POUR LES ETABLISSEMENTS DU GHT49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ANNEXE x A L’A.E VALANT C.C.A.P.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2"/>
                <w:szCs w:val="24"/>
              </w:rPr>
              <w:t>DAG2026-19AOESPACESVERTS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  <w:t>« CADRE DE REPONSE TECHNIQU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eastAsia="Trebuchet MS" w:cs="Trebuchet MS" w:ascii="Trebuchet MS" w:hAnsi="Trebuchet MS"/>
          <w:b/>
          <w:bCs/>
          <w:sz w:val="28"/>
          <w:szCs w:val="44"/>
        </w:rPr>
        <w:t xml:space="preserve"> </w:t>
      </w:r>
      <w:r>
        <w:rPr>
          <w:rFonts w:cs="Trebuchet MS" w:ascii="Trebuchet MS" w:hAnsi="Trebuchet MS"/>
          <w:b/>
          <w:bCs/>
          <w:sz w:val="28"/>
          <w:szCs w:val="44"/>
        </w:rPr>
        <w:t>LOT 11 - ELAGAGE ET ABATTAGES DES ARBRES »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</w:r>
    </w:p>
    <w:p>
      <w:pPr>
        <w:pStyle w:val="Normal"/>
        <w:jc w:val="center"/>
        <w:rPr>
          <w:rFonts w:ascii="Trebuchet MS" w:hAnsi="Trebuchet MS" w:cs="Trebuchet MS"/>
          <w:bCs/>
          <w:i/>
          <w:i/>
          <w:sz w:val="16"/>
          <w:szCs w:val="44"/>
        </w:rPr>
      </w:pPr>
      <w:r>
        <w:rPr>
          <w:rFonts w:cs="Trebuchet MS" w:ascii="Trebuchet MS" w:hAnsi="Trebuchet MS"/>
          <w:bCs/>
          <w:i/>
          <w:sz w:val="16"/>
          <w:szCs w:val="44"/>
        </w:rPr>
        <w:t>(Un renvoi vers une autre documentation est possible mais en précisant ci-après le nom du fichier et le numéro de la page/article)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sz w:val="14"/>
          <w:szCs w:val="10"/>
        </w:rPr>
      </w:pPr>
      <w:r>
        <w:rPr>
          <w:rFonts w:cs="Trebuchet MS" w:ascii="Trebuchet MS" w:hAnsi="Trebuchet MS"/>
          <w:b/>
          <w:bCs/>
          <w:i/>
          <w:sz w:val="14"/>
          <w:szCs w:val="10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20"/>
        <w:gridCol w:w="144"/>
        <w:gridCol w:w="6246"/>
      </w:tblGrid>
      <w:tr>
        <w:trPr>
          <w:trHeight w:val="567" w:hRule="atLeast"/>
        </w:trPr>
        <w:tc>
          <w:tcPr>
            <w:tcW w:w="4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Nom de la société candidate :</w:t>
            </w:r>
          </w:p>
        </w:tc>
        <w:tc>
          <w:tcPr>
            <w:tcW w:w="63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Adresse du siège social :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Adresse de ou des antennes locales si différente(s) :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Contact signataire du marché :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il :</w:t>
            </w:r>
          </w:p>
        </w:tc>
      </w:tr>
      <w:tr>
        <w:trPr>
          <w:trHeight w:val="1587" w:hRule="atLeast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Contact référent administratif de la société </w:t>
            </w:r>
            <w:r>
              <w:rPr>
                <w:rFonts w:cs="Trebuchet MS" w:ascii="Trebuchet MS" w:hAnsi="Trebuchet MS"/>
                <w:b/>
                <w:bCs/>
                <w:sz w:val="18"/>
                <w:szCs w:val="22"/>
              </w:rPr>
              <w:t>(gestion administrative du marché)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Mail :</w:t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oyens humains affectés au marché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méro(s) de téléphone dédié destiné aux agents des services :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07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urnir un organigramme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Indiquer le nom du document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99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Calibri"/>
              </w:rPr>
            </w:pPr>
            <w:r>
              <w:rPr>
                <w:rFonts w:cs="Trebuchet MS" w:ascii="Trebuchet MS" w:hAnsi="Trebuchet MS"/>
              </w:rPr>
              <w:t>Désignation du chef d’équipe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1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Nombre de personnels mis à disposition pour l’exécution de ce marché</w:t>
            </w:r>
          </w:p>
        </w:tc>
        <w:tc>
          <w:tcPr>
            <w:tcW w:w="1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oyens techniques et matériels affectés au marché</w:t>
            </w:r>
          </w:p>
        </w:tc>
      </w:tr>
      <w:tr>
        <w:trPr>
          <w:trHeight w:val="249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s matériels et outillages (nombre et caractéristiques) 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174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u parc de véhicules (nombre et caractéristiques)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ister les matériels en location (les matériels non listés sont donc considérés comme étant la propriété de l’entreprise). 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Hygiène – Sécurité</w:t>
            </w:r>
          </w:p>
        </w:tc>
      </w:tr>
      <w:tr>
        <w:trPr>
          <w:trHeight w:val="328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s moyens mis en œuvre pour assurer la maîtrise de la propreté du chantier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10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s moyens mis en œuvre pour assurer la sécurité du chantier pour les usagers (signalisations, protections collectives…)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226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s équipements de protection individuelle mis à disposition de vos équipes</w:t>
            </w:r>
          </w:p>
        </w:tc>
        <w:tc>
          <w:tcPr>
            <w:tcW w:w="6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84"/>
        <w:gridCol w:w="1686"/>
        <w:gridCol w:w="21"/>
        <w:gridCol w:w="995"/>
        <w:gridCol w:w="1276"/>
        <w:gridCol w:w="1134"/>
        <w:gridCol w:w="1134"/>
      </w:tblGrid>
      <w:tr>
        <w:trPr>
          <w:trHeight w:val="397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éveloppement durable (5%)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 xml:space="preserve">Nombre et descriptifs des véhicules affectés à la prestation 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(détailler par lot)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Adresse(s) du ou des parc(s) des véhicul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Age moyen du par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 xml:space="preserve">Nombre de véhicules dits de faible ou très faible émission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(&lt;= à 20g CO2/k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Nombre de véhicules hybrides / électr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 xml:space="preserve">Formations à l'éco conduite des chauffeurs </w:t>
            </w:r>
          </w:p>
        </w:tc>
      </w:tr>
      <w:tr>
        <w:trPr>
          <w:trHeight w:val="30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0" w:name="__Fieldmark__0_424457393"/>
            <w:bookmarkStart w:id="1" w:name="__Fieldmark__0_424457393"/>
            <w:bookmarkEnd w:id="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" w:name="__Fieldmark__1_424457393"/>
            <w:bookmarkStart w:id="3" w:name="__Fieldmark__1_424457393"/>
            <w:bookmarkEnd w:id="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5287" w:hRule="atLeast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 la gestion des déchets verts (stockage, élimination, recyclage, broyage, compostage…)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101" w:hRule="atLeast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’éléments autres (matériels fonctionnant avec une énergie non polluante, procédés innovants) permettant au pouvoir adjudicateur d’évaluer l’offre du candidat au regard du développement durable</w:t>
            </w:r>
          </w:p>
        </w:tc>
        <w:tc>
          <w:tcPr>
            <w:tcW w:w="6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6"/>
        <w:gridCol w:w="3123"/>
        <w:gridCol w:w="3123"/>
      </w:tblGrid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élai d’intervention et possibilités d’intervention en cas d’urgence, y compris week-end et jours fériés (15%)</w:t>
            </w:r>
          </w:p>
        </w:tc>
      </w:tr>
      <w:tr>
        <w:trPr>
          <w:trHeight w:val="80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lai d’intervention souhaité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lai proposé</w:t>
            </w:r>
          </w:p>
        </w:tc>
      </w:tr>
      <w:tr>
        <w:trPr>
          <w:trHeight w:val="84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lai d’intervention normal (travaux programmés sans caractère d’urgence)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 jours ouvrés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99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élai d’intervention d’urgence dans les situations définies à l’article 7.7.1 de l’acte d’engagement valant C.C.A.P.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 heures ouvrés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54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tion complémentaire concernant l’intervention d’urgence (nom de la personne et ou du service à contacter, numéro de téléphone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9"/>
          <w:tab w:val="left" w:pos="8535" w:leader="none"/>
        </w:tabs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3"/>
      <w:type w:val="nextPage"/>
      <w:pgSz w:w="11906" w:h="16838"/>
      <w:pgMar w:left="851" w:right="566" w:gutter="0" w:header="0" w:top="567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85" w:hanging="0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  <w:color w:val="A6A6A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08:49:00Z</dcterms:created>
  <dc:creator>Administrateur</dc:creator>
  <dc:description/>
  <cp:keywords/>
  <dc:language>en-US</dc:language>
  <cp:lastModifiedBy>MORILLE JULIEN</cp:lastModifiedBy>
  <cp:lastPrinted>2022-02-02T18:21:00Z</cp:lastPrinted>
  <dcterms:modified xsi:type="dcterms:W3CDTF">2026-01-27T18:31:00Z</dcterms:modified>
  <cp:revision>15</cp:revision>
  <dc:subject/>
  <dc:title>ACHATS GROUPES</dc:title>
</cp:coreProperties>
</file>